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rotobuf2 2.5.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4, 1995, 1996, 1999, 2000, 2001, 2002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V99s++NX7HXM12juqQIUBgw4Au3+lbNGROSpAdWYVMMeu/ksqJdneeUzx81aRHy0Y0OsyUz
rTn7IQpnoi0InHGvhCW0UsZTozNZDePj9bTO5OezZIhMooMn+CKTKzzmwyIj5n4+8fLe3poa
Upbrcz1syfieiu9Tk2STP+EXo9KYZkzNAFxinIWSfBgfcZm1YdGNh7cSMdVuJvsRvsXj7oLw
fOahuiSjcVTRXF4MFm</vt:lpwstr>
  </property>
  <property fmtid="{D5CDD505-2E9C-101B-9397-08002B2CF9AE}" pid="3" name="_2015_ms_pID_7253431">
    <vt:lpwstr>Oj8J/RfJs4/CtBaK7A5iW0bW08M1PTJYb0Obg5V/C3z7rCN06wOlfg
Ya9tzr6iGF9kRdrK5noYIGDkPvZ9Kx9BaDypxdlKQo4NaEaM/yF2A6Cyo5JuAP0EypN2pXYQ
GA9mH5C/FH+8neq/U3VswiHRKRLzHCsqpg0ti1wIyCmsLP+FVXOA4FM5XLQ5tj1YSRU/c3GF
cc+8+0KTyYQbnv3b+QuraqRZVu+IY3QUOoIj</vt:lpwstr>
  </property>
  <property fmtid="{D5CDD505-2E9C-101B-9397-08002B2CF9AE}" pid="4" name="_2015_ms_pID_7253431_00">
    <vt:lpwstr>_2015_ms_pID_7253431</vt:lpwstr>
  </property>
  <property fmtid="{D5CDD505-2E9C-101B-9397-08002B2CF9AE}" pid="5" name="_2015_ms_pID_7253432">
    <vt:lpwstr>bSfkNDMigLDptk1GAo5tPjeTozv70wv5W/Qo
1kB+2F007l4wa53ST98tCkuzn9bGkkOu+2YQaZMypV8BclEWE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806</vt:lpwstr>
  </property>
</Properties>
</file>